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Всероссийский педагогический кон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ой лучший проек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  <w:r>
        <w:rPr>
          <w:rFonts w:cs="Times New Roman" w:ascii="Times New Roman" w:hAnsi="Times New Roman"/>
          <w:b/>
          <w:sz w:val="32"/>
          <w:szCs w:val="32"/>
        </w:rPr>
        <w:t xml:space="preserve"> «МЫ - ВОЖАТЫ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автора проекта: </w:t>
      </w:r>
      <w:r>
        <w:rPr>
          <w:rFonts w:cs="Times New Roman" w:ascii="Times New Roman" w:hAnsi="Times New Roman"/>
          <w:b/>
          <w:sz w:val="28"/>
          <w:szCs w:val="28"/>
        </w:rPr>
        <w:t>Мордвинова Надежда Викторовн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ГБОУ СОШ с.Малая Малышевка м.р.Кинельский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e-mail для контактов –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nadezhda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103@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gmail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c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inline distT="0" distB="0" distL="0" distR="0">
            <wp:extent cx="160020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ужно вожатской работе отдать всё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, способности,   силы, здоровье, годы. И вспомин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ее с удовольствием. Но если от нее не защем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 груди — это была не твоя работа».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.А. Шмак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утей становления активной личностной позиции подростка является его включение в социально значимую деятельность школы, предполагающую формирование позитивного отношения к жизни, развитие способности рефлексировать, умения организовывать школьников любой возрастной категории, навыков решения проблем с помощью единомышле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работа вожатского отряда – это способ саморазвития и самореализации, конкретная деятельность, благодаря которой старшеклассники могут проявить себя, разнообразные КТД, направленные на пользу общ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атская работа – это деятельность, навыки которой пригодятся в любом возрасте и при любом социальном статусе: общение со своими будущими детьми, работа в команде, публичные выступлен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ект «Мы – вожатые!» направлен на возрождение вожатского движения, на повышение интереса учащихся к совместному сотрудничеству и творчеству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формами организации вожатской деятельности являются </w:t>
      </w:r>
      <w:r>
        <w:rPr>
          <w:rFonts w:cs="Times New Roman" w:ascii="Times New Roman" w:hAnsi="Times New Roman"/>
          <w:b/>
          <w:sz w:val="24"/>
          <w:szCs w:val="24"/>
        </w:rPr>
        <w:t>игра (КТД – коллективно-творческое дело)</w:t>
      </w:r>
      <w:r>
        <w:rPr>
          <w:rFonts w:cs="Times New Roman" w:ascii="Times New Roman" w:hAnsi="Times New Roman"/>
          <w:sz w:val="24"/>
          <w:szCs w:val="24"/>
        </w:rPr>
        <w:t xml:space="preserve"> и общение, которые позволяют старшекласснику проявлять не только самостоятельность, инициативу и творческую активность, но и чувство ответственности за младших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старшеклассников  в работе вожатского отряда может помочь как развитию самого обучающегося, так и педагогам в реализации воспитательного процесса в летний период. Ведь работа вожатого требует от детей самых разнообразных знаний и уме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пробуем доказать, что вожатская работа – это здорово,  на примере совместной практической деятельности вожатых между разновозрастными отряд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еемся, что работая над своим проектом, мы сможем привлечь внимание к нему школьников разных возрастных категорий и заинтересовать их вожатск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проекта </w:t>
      </w:r>
    </w:p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Мы – вожатые!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зрождение шефской работы в школе и создание вожатского отряда для организации творческой работы в пришкольном лагере в летний период с целью форм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й жизненной позиции детей и </w:t>
      </w:r>
      <w:r>
        <w:rPr>
          <w:rFonts w:cs="Times New Roman" w:ascii="Times New Roman" w:hAnsi="Times New Roman"/>
          <w:sz w:val="24"/>
          <w:szCs w:val="24"/>
        </w:rPr>
        <w:t>высоконравственной, разносторонне развитой интеллектуально-творческ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единую творческую команду вожат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и навыки организаторской деятельности учащихся посредством изучения теоретических основ вожатской работ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полнять поисковую работу по отбору материала для реализации проекта (лан работы, идеи и т.д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различные мероприятия по реализации проекта (КТД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активное участие в летний период , в мероприятиях различного уровня с привлечением уч-ся разных возрастных категорий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анализировать работу и подвести итоги реализации проекта, распространять информацию о реализации проекта в школьной групп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vk.com/club21746206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евая аудитория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и пришкольного лагеря «Радуга» ГБОУ СОШ с.Малая Малышевка (1-5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жатский отряд (школьники 14-16 лет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ыт реализации проект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тяжении нескольких лет в нашей школе реализуется проект «Мы – вожатые!» в пришкольном лагере «Радуга» в летний период (1-22 июня). Деятельность вожатского отряда, освещаемая ежедневно, можно проследить в школьной группе ВК не только в этом учебном году, но и за предыдущие год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ое описание проекта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шем классе 17 человек: 7 девочек и 10 мальчиков и каждый из нас входит в состав добровольческого отряда «Добрые ладошки». Активисты нашего отряда предложили в летний период поработать с младшими школьниками  в пришкольном лагере. Кто-то выбрал работу на пришкольном участке, а 10 обуч-ся решили побыть в роли вожат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нятиях внеурочной деятельности мы сделали подбор различной литературы и интернет-источников, связанных с вожатской работой. </w:t>
      </w:r>
      <w:r>
        <w:rPr>
          <w:rFonts w:cs="Times New Roman" w:ascii="Times New Roman" w:hAnsi="Times New Roman"/>
          <w:sz w:val="24"/>
          <w:szCs w:val="24"/>
        </w:rPr>
        <w:t xml:space="preserve">Познакомились с алгоритмом подготовки и проведения  мероприятий (КТД), составления сценария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ак у нас в пришкольном лагере было 3 отряда, мы организовали сменный состав вожатых на отряде, т.е. менялись и поочередно работали на разных отрядах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о с педагогами, работающими в лагере, мы составили план работы, предложили свои идеи и начали готовиться к открытию лагеря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-ый день на открытии мы познакомились с ребятами, выбрали название и девиз каждого отряда,  создали эмблему и оформили отрядные площа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Каждый день у нас был расписан: утро начиналось с веселой зарядки, завтрак, различные мероприятия, игры и прогулки на свежем воздухе, обед, посещение библиотеки, занятия в допобразовании, участие в различных акциях и конкурсах и т.д., затем полд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азличных мероприятий мы награждали детей Грамотами на общей лине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то-то из вожатых был занят в мероприятиях, кто-то в это время готовился к следующему дню, иногда бывало так, что ребята приходили и каждый день, что делали с удовольствием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том учебном году, в летний период мы решили продолжить работу вожатского отряда, и у нас уже появилось желающих еще больше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же мы запланировали попробовать пройти вожатские курсы-онлайн  для школьников, чтобы  правильно выстраивать свою работу в дальнейшем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я итоги реализации проекта, мы освещали нашу деятельность  на школьной странице В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снование педагогической или социальной значимост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КТД в рамках воспитательной работы в школе для всех возрастных категорий (участие в культурно-массовой и военно-патриотической деятельности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ый уровень интеллектуальных и творческих достижений школьников в различных конкурсах, фестивалях и пр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допрофессионального опыта и возможности дальнейшего обучения в профессиональных образовательных учреждениях, связанных с педагогической деятельно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– вожатые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енные: </w:t>
      </w:r>
    </w:p>
    <w:p>
      <w:pPr>
        <w:pStyle w:val="Style17"/>
        <w:spacing w:before="0" w:after="0"/>
        <w:ind w:firstLine="567"/>
        <w:jc w:val="both"/>
        <w:rPr/>
      </w:pPr>
      <w:r>
        <w:rPr/>
        <w:t>- Появилось желание у вожатых продолжить работу в 2024-2025 учебном году.</w:t>
      </w:r>
    </w:p>
    <w:p>
      <w:pPr>
        <w:pStyle w:val="Style17"/>
        <w:spacing w:before="0" w:after="0"/>
        <w:ind w:firstLine="567"/>
        <w:jc w:val="both"/>
        <w:rPr/>
      </w:pPr>
      <w:r>
        <w:rPr/>
        <w:t>- Школьная копилка дел пополнится новыми сценариями и иде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астники проекта научатся работать в разновозрастном коллективе,  заботиться о своих младших товарищах и с уважением относиться друг к дру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енны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охват обуч-ся младших классов (45-60челове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жатский отряд – 5-10 челов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лективно-творческие дела – не менее 15 меро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е сопровождение проекта с конкретными ссылками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ублик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ициальная группа ВК ГБОУ СОШ с.Малая Малышевка (ежедневное обновление информации), например: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5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5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59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6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6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70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7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7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7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7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80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8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8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88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9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89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90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90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91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91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ртнеры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БОУ СОШ с.Малая Малыше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БУ сельского поселения Малая Малыше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ультура плюс», сельская библи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сылки на дополнительные материалы для экспер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vk.com/wall-217462069_9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tlp">
    <w:name w:val="atl_p"/>
    <w:basedOn w:val="Normal"/>
    <w:qFormat/>
    <w:pPr>
      <w:spacing w:lineRule="auto" w:line="324" w:before="22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club217462069" TargetMode="External"/><Relationship Id="rId4" Type="http://schemas.openxmlformats.org/officeDocument/2006/relationships/hyperlink" Target="https://vk.com/wall-217462069_852" TargetMode="External"/><Relationship Id="rId5" Type="http://schemas.openxmlformats.org/officeDocument/2006/relationships/hyperlink" Target="https://vk.com/wall-217462069_853" TargetMode="External"/><Relationship Id="rId6" Type="http://schemas.openxmlformats.org/officeDocument/2006/relationships/hyperlink" Target="https://vk.com/wall-217462069_859" TargetMode="External"/><Relationship Id="rId7" Type="http://schemas.openxmlformats.org/officeDocument/2006/relationships/hyperlink" Target="https://vk.com/wall-217462069_862" TargetMode="External"/><Relationship Id="rId8" Type="http://schemas.openxmlformats.org/officeDocument/2006/relationships/hyperlink" Target="https://vk.com/wall-217462069_864" TargetMode="External"/><Relationship Id="rId9" Type="http://schemas.openxmlformats.org/officeDocument/2006/relationships/hyperlink" Target="https://vk.com/wall-217462069_865" TargetMode="External"/><Relationship Id="rId10" Type="http://schemas.openxmlformats.org/officeDocument/2006/relationships/hyperlink" Target="https://vk.com/wall-217462069_870" TargetMode="External"/><Relationship Id="rId11" Type="http://schemas.openxmlformats.org/officeDocument/2006/relationships/hyperlink" Target="https://vk.com/wall-217462069_874" TargetMode="External"/><Relationship Id="rId12" Type="http://schemas.openxmlformats.org/officeDocument/2006/relationships/hyperlink" Target="https://vk.com/wall-217462069_875" TargetMode="External"/><Relationship Id="rId13" Type="http://schemas.openxmlformats.org/officeDocument/2006/relationships/hyperlink" Target="https://vk.com/wall-217462069_876" TargetMode="External"/><Relationship Id="rId14" Type="http://schemas.openxmlformats.org/officeDocument/2006/relationships/hyperlink" Target="https://vk.com/wall-217462069_877" TargetMode="External"/><Relationship Id="rId15" Type="http://schemas.openxmlformats.org/officeDocument/2006/relationships/hyperlink" Target="https://vk.com/wall-217462069_880" TargetMode="External"/><Relationship Id="rId16" Type="http://schemas.openxmlformats.org/officeDocument/2006/relationships/hyperlink" Target="https://vk.com/wall-217462069_882" TargetMode="External"/><Relationship Id="rId17" Type="http://schemas.openxmlformats.org/officeDocument/2006/relationships/hyperlink" Target="https://vk.com/wall-217462069_887" TargetMode="External"/><Relationship Id="rId18" Type="http://schemas.openxmlformats.org/officeDocument/2006/relationships/hyperlink" Target="https://vk.com/wall-217462069_888" TargetMode="External"/><Relationship Id="rId19" Type="http://schemas.openxmlformats.org/officeDocument/2006/relationships/hyperlink" Target="https://vk.com/wall-217462069_895" TargetMode="External"/><Relationship Id="rId20" Type="http://schemas.openxmlformats.org/officeDocument/2006/relationships/hyperlink" Target="https://vk.com/wall-217462069_896" TargetMode="External"/><Relationship Id="rId21" Type="http://schemas.openxmlformats.org/officeDocument/2006/relationships/hyperlink" Target="https://vk.com/wall-217462069_902" TargetMode="External"/><Relationship Id="rId22" Type="http://schemas.openxmlformats.org/officeDocument/2006/relationships/hyperlink" Target="https://vk.com/wall-217462069_903" TargetMode="External"/><Relationship Id="rId23" Type="http://schemas.openxmlformats.org/officeDocument/2006/relationships/hyperlink" Target="https://vk.com/wall-217462069_913" TargetMode="External"/><Relationship Id="rId24" Type="http://schemas.openxmlformats.org/officeDocument/2006/relationships/hyperlink" Target="https://vk.com/wall-217462069_915" TargetMode="External"/><Relationship Id="rId25" Type="http://schemas.openxmlformats.org/officeDocument/2006/relationships/hyperlink" Target="https://vk.com/wall-217462069_97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0:00:00Z</dcterms:created>
  <dc:creator>Sea</dc:creator>
  <dc:description/>
  <cp:keywords/>
  <dc:language>en-US</dc:language>
  <cp:lastModifiedBy>Sea</cp:lastModifiedBy>
  <cp:lastPrinted>2024-10-19T23:07:00Z</cp:lastPrinted>
  <dcterms:modified xsi:type="dcterms:W3CDTF">2024-10-31T20:00:00Z</dcterms:modified>
  <cp:revision>2</cp:revision>
  <dc:subject/>
  <dc:title/>
</cp:coreProperties>
</file>